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3457"/>
        <w:gridCol w:w="1944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ick Enter to start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ppuyez sur Entrée pour démarrer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V Mode Launcher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amme de lancement AV Mod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AIO Zon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AIO Zo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deo WinDVD for VAIO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deo WinDVD for VAI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Player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dows Media Play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on TV Digital for VAIO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on TV Digital for VAI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deo WinDVD BD for VAIO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deo WinDVD BD for VAI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Stag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icStag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Information FLOW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Information FLO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Center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 Cent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V Mode Button Launcher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amme de lancement AV Mode Butt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0, 0, 0127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0, 0, 0127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BLauncher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BLaunch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 Sony Corporatio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6 Sony Corpor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ext menu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ext men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ettings..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amètres.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nu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ext menu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text menu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uncher Setting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figuration du programme de lancemen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VAIO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AIO Zo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on TV Digital for VAIO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ion TV Digital for VAI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icStag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onicStag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deo WinDVD BD for VAIO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deo WinDVD BD for VAI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feFLOW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Information FLO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Click the Change button to the right to select a program.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(Cliquez sur le bouton [Changer] à droite pour sélectionner un programme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ange..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hanger.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programs to run from the Launcher. \nBy clearing the check boxes, programs will not display in the Launcher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les programmes à exécuter à partir du programme de lancement. \nLes programmes dont les cases à cocher sont désactivées ne s'afficheront pas dans le programme de lancement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ore Default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aleurs par défau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ancel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nnul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Program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pécification du programm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am to run (*.exe)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amme à exécuter (*.exe) 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Browse..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courir.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tion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Option 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ork folder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ossier de travail 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cify the program to run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pécifiez le programme à exécuter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 Mode Button Setting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figuration du bouton AV Mode Butt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 the operation for the AV Mode Button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finissez l'opération à associer au bouton AV Mode Button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art AV Mode Launcher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marrer le programme de lancement AV Mod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n the selected program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écuter le programme sélectionné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un the specified program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xécuter le programme spécifié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am to run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amme à exécuter 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the Pop-up window in the notification are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fficher la fenêtre contextuelle dans la zone de not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Program name to run&gt;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Program name to run&gt;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lt;Description&gt;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&lt;Description&gt;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Program to run&gt;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lt;Program to run&gt;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uncher Settings..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figuration du programme de lancement.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ting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lenc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rns the sound to the built-in speakers and headphones on or off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ive ou désactive l'émission sonore à partir des écouteurs et des haut-parleurs intégrés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andb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ill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rns off the power to the LCD and hard disk drive, but the computer remains available for immediate use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et l'écran ACL et le disque dur hors tension tout en maintenant l'ordinateur disponible pour un usage immédiat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Hibernatio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ille prolongé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r computer shuts down after saving everything in memory on your hard disk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otre ordinateur s'éteint après avoir tout sauvegardé dans la mémoire de votre disque dur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 Brightnes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uminosité maximal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justs LCD to maximum brightness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juste l'écran ACL sur le niveau de luminosité maximal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ernal Displa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ffichage exter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ew the screen on the external display connected to your computer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ivez l'affichage sur le moniteur externe branché sur votre ordinateur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the specified program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marrer le programme spécifié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specified program will start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Le programme spécifié va démarrer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art VAIO Zon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marrer VAIO Zo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SMS Audio Filter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SMS Audio Filt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rns on/off the SSMS Audio Filter for high quality sound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ctive/désactive SSMS Audio Filter pour une haute qualité audio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Multiple Monitor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lusieurs moniteur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witches the output mode to the external display between multiple monitors and simultaneous view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Fait basculer le mode de sortie vers le moniteur externe entre plusieurs moniteurs et l'affichage simultan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locate the specified program.\nPlease review the settings on the AV Mode button settings window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localiser le programme spécifié.\nVérifiez les paramètres définis dans la fenêtre de configuration du bouton AV Mode Button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ppliqu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efault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ar défau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id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ing the program..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Démarrage du programme en cours.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restore all settings to the default values?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Êtes-vous sûr(e) de vouloir rétablir tous les paramètres par défaut ?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hide all items.\nAt least one item must be set to display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masquer tous les éléments.\nVous devez spécifier au moins un élément à afficher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feFLOW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Information FLO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A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A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Click the Change button to the right to select a program.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(Cliquez sur le bouton [Changer] à droite pour sélectionner un programme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B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B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C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C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E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E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F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F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G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G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ftware\\Sony Corporation\\Shared Info\\Shared DLL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ftware\\Sony Corporation\\Shared Info\\Shared DLL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dynamic-link library %s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'ouvrir la bibliothèque de liens dynamiques %s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%s function in dynamic-link library %s.\r\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trouver le fonction %s dans la bibliothèque de liens dynamiques %s.\r\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load SnyUtils.dll. Please confirm that SnyUtils.dll is correctly installed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Échec de chargement de la DLL SnyUtils.dll. Vérifiez que cette dernière est correctement installée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initialize this utility. Please confirm that this utility is correctly installed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Échec d'initialisation de cet utilitaire. Vérifiez que ce dernier est correctement install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stem error. Please make sure that this utility is correctly installed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Erreur système. Vérifiez que cet utilitaire est correctement install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this program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ssible de démarrer ce programm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ase select a program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électionnez un programme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ams(*.exe;*.lnk)|*.exe;*.lnk||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Programmes (*.exe;*.lnk)|*.exe;*.lnk||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InterVideo WinDVD for VAIO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marrer InterVideo WinDVD for VAI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 Mode Button Setting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figuration du bouton AV Mode Butt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ModeButton.chm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ModeButton.ch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::/txt/Context.txt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::/txt/Context.tx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CCAMBRes.dll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CCAMBRes.dl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 Mode Button Setting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Configuration du bouton AV Mode Butt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.1.00.013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1.1.00.013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Versio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AV Mode Button Utility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Utilitaire du bouton AV Mode Butt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Arial" w:hAnsi="Arial" w:cs="Arial"/>
      <w:b/>
      <w:bCs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2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397" w:hanging="0"/>
      <w:outlineLvl w:val="2"/>
    </w:pPr>
    <w:rPr>
      <w:rFonts w:ascii="Arial" w:hAnsi="Arial" w:cs="Arial"/>
      <w:b/>
      <w:bCs/>
      <w:i/>
      <w:sz w:val="22"/>
      <w:szCs w:val="26"/>
      <w:lang w:val="fr-B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3:00Z</dcterms:created>
  <dc:creator>debocks</dc:creator>
  <dc:description/>
  <dc:language>en-US</dc:language>
  <cp:lastModifiedBy>debocks</cp:lastModifiedBy>
  <dcterms:modified xsi:type="dcterms:W3CDTF">2006-02-02T07:59:00Z</dcterms:modified>
  <cp:revision>4</cp:revision>
  <dc:subject/>
  <dc:title>Click Enter to start</dc:title>
</cp:coreProperties>
</file>